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4.2021  № 883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Ду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от 29.06.2020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№ </w:t>
      </w:r>
      <w:r>
        <w:rPr>
          <w:b/>
          <w:sz w:val="28"/>
          <w:szCs w:val="28"/>
          <w:lang w:val="ru-RU" w:eastAsia="ru-RU"/>
        </w:rPr>
        <w:t xml:space="preserve">750 «Об утверждении Порядка организации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и проведения схода граждан в населенных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унктах Соликамского городского округа»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25.1 Федерального закона от 6 октября 2003 г. № 131-ФЗ «Об общих принципах организации местного самоуправления в Российской Федерации», статьями 14.1, 23 Устава Соликамского городского округа</w:t>
      </w:r>
      <w:r>
        <w:rPr>
          <w:sz w:val="28"/>
          <w:szCs w:val="28"/>
          <w:lang w:val="ru-RU" w:eastAsia="ru-RU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29 июня 2020 г. № 750 «Об утверждении </w:t>
      </w:r>
      <w:r>
        <w:rPr>
          <w:sz w:val="28"/>
          <w:szCs w:val="28"/>
          <w:lang w:val="ru-RU"/>
        </w:rPr>
        <w:t>Порядка организации и проведения схода граждан в населенных пунктах Соликамского городского округа»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решения после слов «в населенных пунктах» дополнить словами «(либо части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1 после слов «в населенных пунктах» дополнить словами «(либо части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  <w:lang w:val="ru-RU" w:eastAsia="ru-RU"/>
        </w:rPr>
        <w:t xml:space="preserve">в Порядке </w:t>
      </w:r>
      <w:r>
        <w:rPr>
          <w:bCs/>
          <w:sz w:val="28"/>
          <w:szCs w:val="28"/>
          <w:lang w:val="ru-RU"/>
        </w:rPr>
        <w:t>организации и проведения схода граждан в населенных пунктах Соликамского городского округа: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наименование Порядка после слов «в населенных пунктах» дополнить словами «(либо части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2. пункт 1.1 после слов «в населенных пунктах» дополнить словами «(либо части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3. пункт 1.2 после слов «в населенных пунктах» дополнить словами «(либо на части их территории), после слов «населенные пункты» дополнить словами «(либо часть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4. дополнить пунктом 1.3.3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3.3. в соответствии с законом Пермского края, на части территории населенного пункта Соликамского городского округа - по вопросу введения                и использования средств самообложения граждан на данной части территории населенного пунк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4B4B4B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3.5. пункт 1.5.3 после слов «населенных пунктов» дополнить словами «(либо части их территории)», после слов «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3.6. пункт 2.1 после слов «населенных пунктов» дополнить словами «(либо части их территории)»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7. пункт 2.2 после слов «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8. пункт 3.1 после слов «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9. пункт 4.1 после слов «в населенных пунктах» дополнить словами «(либо части их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10. пункт 4.1.1 дополнить словами «за исключением случая предусмотренного пунктом 1.3.3 настоящего Порядк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11. в пункте 4.6.1 слова «пунктами 1.3.1, 1.3.2 и 1.4» заменить словами «пунктами 1.3.1, 1.3.2, 1.3.3 и 1.4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12. пункт 4.7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4.7. Количество подписей, которое необходимо собрать в поддержку инициативы проведения схода граждан, составляет не менее 5 процентов от числа граждан, обладающих активным избирательным правом, проживающих на территории соответствующего населенного пункта (либо части его территории) Соликамского городского округа.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3.13. пункт 4.9 изложить в следующей редакции: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4.9. Уполномоченный орган в течение 3 рабочих дней с момента поступления от представителя инициативной группы подписных листов осуществляет их проверку на соответствие требованиям пунктов 4.6, 4.8 настоящего Порядка.»;</w:t>
      </w:r>
    </w:p>
    <w:p>
      <w:pPr>
        <w:pStyle w:val="4"/>
        <w:spacing w:before="0" w:after="0"/>
        <w:ind w:firstLine="709"/>
        <w:rPr>
          <w:rFonts w:ascii="Times New Roman" w:hAnsi="Times New Roman" w:eastAsia="Times New Roman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1.3.14. дополнить пунктами 4.10 - 4.15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4.10. В случае соответствия подписных листов требованиям пунктов 4.6, 4.8 настоящего Порядка Уполномоченный орган в течение 10 рабочих дней с момента поступления подписных листов, обеспечивает подготовку и согласование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4.10.1. распоряжения Администрации о должностном лице, представителе Администрации, уполномоченном принимать обязательное участие в сходе граждан с правом совещательного голоса;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>
          <w:rFonts w:ascii="Times New Roman" w:hAnsi="Times New Roman" w:eastAsia="Times New Roman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 xml:space="preserve">4.10.2. проекта решения Думы о проведении схода граждан на части территории населенного пункта Соликамского городского округа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0"/>
            <w:sz w:val="28"/>
            <w:szCs w:val="28"/>
            <w:lang w:eastAsia="en-US"/>
          </w:rPr>
          <w:t>Регламентом</w:t>
        </w:r>
      </w:hyperlink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 xml:space="preserve"> Думы Соликамского городского округа, утвержденным решением Соликамской городской Думы от 31 января 2007 г.                           № 121 (далее – Регламент Думы Соликамского городского округа), в случае, предусмотренном пунктом 1.3.3 настоящего Порядка. 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1. Проект решения Думы о проведении схода граждан на части территории населенного пункта Соликамского городского округа должен содержать: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 xml:space="preserve">4.11.1. вопросы, выносимые на сход граждан, в соответствии с пунктом 1.3.3 настоящего Порядка; 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>
          <w:rFonts w:ascii="Times New Roman" w:hAnsi="Times New Roman" w:eastAsia="Times New Roman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1.2. сведения, предусмотренные пунктами 4.3.2-4.3.4 настоящего Порядка.</w:t>
      </w:r>
    </w:p>
    <w:p>
      <w:pPr>
        <w:pStyle w:val="4"/>
        <w:spacing w:before="0" w:after="0"/>
        <w:ind w:firstLine="709"/>
        <w:rPr>
          <w:rFonts w:ascii="Times New Roman" w:hAnsi="Times New Roman" w:eastAsia="Times New Roman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2. В случае несоответствия подписных листов требованиям пунктов 4.6, 4.8 настоящего Порядка Уполномоченный орган в срок, установленный пунктом 4.9 настоящего Порядка, направляет представителю инициативной группы предложение о внесении соответствующих изменений.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3. Инициативная группа в течение 7 рабочих дней с момента получения предложения о необходимости внесения изменений в подписные листы вправе внести в них соответствующие изменения и направить в Уполномоченный орган для проведения повторной проверки на соответствие требованиям пунктов 4.6, 4.8 настоящего Порядка.</w:t>
      </w:r>
    </w:p>
    <w:p>
      <w:pPr>
        <w:pStyle w:val="4"/>
        <w:tabs>
          <w:tab w:val="clear" w:pos="708"/>
          <w:tab w:val="left" w:pos="-2127" w:leader="none"/>
        </w:tabs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4. В случае невнесения инициативной группой необходимых изменений, подписные листы возвращаются Уполномоченным органом представителю инициативной группы.</w:t>
      </w:r>
    </w:p>
    <w:p>
      <w:pPr>
        <w:pStyle w:val="4"/>
        <w:spacing w:before="0" w:after="0"/>
        <w:ind w:firstLine="709"/>
        <w:rPr>
          <w:rFonts w:ascii="Times New Roman" w:hAnsi="Times New Roman" w:eastAsia="Times New Roman" w:cs="Times New Roman"/>
          <w:spacing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en-US"/>
        </w:rPr>
        <w:t>4.15. Проект решения Думы о проведении схода граждан на части территории населенного пункта Соликамского городского округа с приложением подписных листов, документов, предусмотренных Регламентом Думы Соликамского городского округа вносится Главой городского округа        в Думу для рассмотрения и принятия решения на ближайшем очередном заседании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15. пункт 5.2 после слов «в населенном пункте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6. пункты 5.1.1-5.1.6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«5.2.1. формирует список участников схода граждан (этапов схода)                    на основании данных регистрации (учета) избирателей, проживающих                        на территории населенного пункта (</w:t>
      </w:r>
      <w:r>
        <w:rPr>
          <w:sz w:val="28"/>
          <w:szCs w:val="28"/>
          <w:lang w:val="ru-RU"/>
        </w:rPr>
        <w:t xml:space="preserve">либо части его территории) </w:t>
      </w:r>
      <w:r>
        <w:rPr>
          <w:sz w:val="28"/>
          <w:szCs w:val="28"/>
          <w:lang w:val="ru-RU" w:eastAsia="ru-RU"/>
        </w:rPr>
        <w:t>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2. осуществляет подготовку информационных материалов к сходу граждан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3. не позднее, чем за 10 календарных дней до проведения схода граждан (этапа схода) оповещает жителей населенного пункта (</w:t>
      </w:r>
      <w:r>
        <w:rPr>
          <w:sz w:val="28"/>
          <w:szCs w:val="28"/>
          <w:lang w:val="ru-RU"/>
        </w:rPr>
        <w:t xml:space="preserve">либо части его территории) </w:t>
      </w:r>
      <w:r>
        <w:rPr>
          <w:sz w:val="28"/>
          <w:szCs w:val="28"/>
          <w:lang w:val="ru-RU" w:eastAsia="ru-RU"/>
        </w:rPr>
        <w:t>о проведении схода граждан через средства массовой информации и (или) иными способам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4. организует работу по предоставлению и подготовке помещения для проведения схода граждан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5. принимает меры к обеспечению транспортом маломобильных групп населения в целях реализации их права принять участие в сходе граждан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6. принимает иные меры, необходимые для содействия реализации инициативы проведения схода граждан и обеспечения надлежащей организации его провед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7. пункт 6.1 после слов «в населенном пункте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8. в пункте 6.3 слова «в соответствии с пунктом 5.1.1» заменить словами «в соответствии с пунктом 5.2.1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19. пункт 6.7.2.1 после слов «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0. пункт 6.7.2.2 после слов «населенного пункта» дополнить словами «(либо части его территории)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1. в пункте 6.10 слова «в соответствии пунктами 1.3.1, 1.3.2 и 1.4» заменить словами «в соответствии пунктами 1.3.1, 1.3.2, 1.3.3 и 1.4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2. в пункте 7.3 слова «пунктами 1.3.1 и 1.4» заменить словами «пунктами 1.3.1, 1.3.3 и 1.4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23. пункт 7.9 после слов «населенного пункта» дополнить словами «(либо части его территории)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24. приложение 1 к Порядку организации и проведения схода граждан в населенных пунктах Соликамского городского округа изложить согласно  приложению 1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25. приложение 2 к Порядку организации и проведения схода граждан в населенных пунктах Соликамского городского округа изложить согласно приложению 2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26. приложение 3 к Порядку организации и проведения схода граждан в населенных пунктах Соликамского городского округа изложить согласно приложению 3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27. приложение 4 к Порядку организации и проведения схода граждан в населенных пунктах Соликамского городского округа изложить согласно приложению 4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к решению Думы Соликамского 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т 28.04.2021 № 883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к Порядку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схода граждан в населенных пунктах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(либо части их территории)</w:t>
      </w:r>
    </w:p>
    <w:p>
      <w:pPr>
        <w:pStyle w:val="Normal"/>
        <w:widowControl w:val="false"/>
        <w:autoSpaceDE w:val="false"/>
        <w:spacing w:lineRule="exact" w:line="240" w:before="0" w:after="240"/>
        <w:jc w:val="right"/>
        <w:rPr/>
      </w:pPr>
      <w:r>
        <w:rPr>
          <w:lang w:val="ru-RU"/>
        </w:rPr>
        <w:t>Соликамского городск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155"/>
      <w:bookmarkEnd w:id="0"/>
      <w:r>
        <w:rPr>
          <w:sz w:val="28"/>
          <w:szCs w:val="28"/>
          <w:lang w:val="ru-RU"/>
        </w:rPr>
        <w:t>ПОДПИСНОЙ ЛИСТ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, нижеподписавшиеся, выдвигаем инициативу проведения схода граждан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в</w:t>
      </w:r>
      <w:r>
        <w:rPr>
          <w:sz w:val="20"/>
          <w:szCs w:val="20"/>
          <w:lang w:val="ru-RU"/>
        </w:rPr>
        <w:t xml:space="preserve"> 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населенного пункта (либо части его территории) Соликамского городского округа)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>по вопросу:</w:t>
      </w:r>
      <w:r>
        <w:rPr>
          <w:sz w:val="20"/>
          <w:szCs w:val="20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>Предполагаемые сроки проведения схода граждан</w:t>
      </w:r>
      <w:r>
        <w:rPr>
          <w:sz w:val="20"/>
          <w:szCs w:val="20"/>
          <w:lang w:val="ru-RU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</w:t>
      </w:r>
      <w:r>
        <w:rPr>
          <w:sz w:val="20"/>
          <w:szCs w:val="20"/>
        </w:rPr>
        <w:t xml:space="preserve"> ___________________ </w:t>
      </w:r>
      <w:r>
        <w:rPr>
          <w:sz w:val="28"/>
          <w:szCs w:val="28"/>
        </w:rPr>
        <w:t>по</w:t>
      </w:r>
      <w:r>
        <w:rPr>
          <w:sz w:val="20"/>
          <w:szCs w:val="20"/>
        </w:rPr>
        <w:t xml:space="preserve"> _________________.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1840"/>
        <w:gridCol w:w="1379"/>
        <w:gridCol w:w="1900"/>
        <w:gridCol w:w="1417"/>
        <w:gridCol w:w="1134"/>
        <w:gridCol w:w="1417"/>
      </w:tblGrid>
      <w:tr>
        <w:trPr>
          <w:trHeight w:val="103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ства (регист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гласие на обработку персональных данных </w:t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ной лист удостовер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фамилия, имя, отчество лица, осуществляющего сбор подписей, дата рожд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место жительства (регистрации), серия и номер паспорта или заменяюще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го документа лица, собиравшего подпис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ь и дата)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к решению Думы Соликамского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от 28.04.2021 № 883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к Порядку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схода граждан в населенных пунктах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(либо части их территории)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Соликамского городск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1" w:name="P298"/>
      <w:bookmarkEnd w:id="1"/>
      <w:r>
        <w:rPr>
          <w:sz w:val="28"/>
          <w:szCs w:val="28"/>
          <w:lang w:val="ru-RU"/>
        </w:rPr>
        <w:t>СПИС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ов схода граждан (этапа сход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населенного пункта (либо части его территории) Соликамского городского округ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исутствующих на сходе граждан (этапе схода</w:t>
      </w:r>
      <w:r>
        <w:rPr>
          <w:lang w:val="ru-RU"/>
        </w:rPr>
        <w:t>)</w:t>
      </w:r>
      <w:r>
        <w:rPr>
          <w:sz w:val="20"/>
          <w:szCs w:val="20"/>
          <w:lang w:val="ru-RU"/>
        </w:rPr>
        <w:t xml:space="preserve"> «___» _________________ </w:t>
      </w:r>
      <w:r>
        <w:rPr>
          <w:sz w:val="28"/>
          <w:szCs w:val="28"/>
          <w:lang w:val="ru-RU"/>
        </w:rPr>
        <w:t>20___ год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tbl>
      <w:tblPr>
        <w:tblW w:w="95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1830"/>
        <w:gridCol w:w="1372"/>
        <w:gridCol w:w="2318"/>
        <w:gridCol w:w="1302"/>
        <w:gridCol w:w="2154"/>
      </w:tblGrid>
      <w:tr>
        <w:trPr>
          <w:trHeight w:val="10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а регистрации на территории данного населенного пун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Согласие на обработку персональных данных</w:t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Председательствующий на сходе граждан</w:t>
      </w:r>
      <w:r>
        <w:rPr>
          <w:sz w:val="20"/>
          <w:szCs w:val="20"/>
          <w:lang w:val="ru-RU"/>
        </w:rPr>
        <w:t xml:space="preserve"> _________ 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подпись)  (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екретарь схода граждан</w:t>
      </w:r>
      <w:r>
        <w:rPr>
          <w:sz w:val="20"/>
          <w:szCs w:val="20"/>
          <w:lang w:val="ru-RU"/>
        </w:rPr>
        <w:t xml:space="preserve"> _________ 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  <w:tab/>
        <w:tab/>
        <w:tab/>
        <w:tab/>
        <w:tab/>
        <w:t>(подпись)  (расшифровка подписи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Приложение 3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к решению Думы Соликамского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от 28.04.2021 № 883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к Порядку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>схода граждан в населенных пунктах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(либо части их территории)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Соликам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2" w:name="P429"/>
      <w:bookmarkEnd w:id="2"/>
      <w:r>
        <w:rPr>
          <w:sz w:val="28"/>
          <w:szCs w:val="28"/>
          <w:lang w:val="ru-RU"/>
        </w:rPr>
        <w:t>ПРОТОКОЛ СХОДА ГРАЖДАН (ЭТАПА СХОДА, СВОДНЫЙ ПРОТОКОЛ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населенного пункта (либо части его территории) Соликамского городского округ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___" ____________ 20__ г.</w:t>
        <w:tab/>
        <w:tab/>
        <w:tab/>
        <w:tab/>
        <w:tab/>
        <w:tab/>
        <w:t>№ 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Основание для проведения схода граждан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наименование и реквизиты правового акта, на основании котор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проводится сход граждан населенного пункта (либо части его территории) Соликамского городского округ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Участники схода гражд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Зарегистрировано в населенном пункте (либо части его территории)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по месту жительства или по месту пребывания в количеств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____</w:t>
      </w:r>
      <w:r>
        <w:rPr>
          <w:sz w:val="28"/>
          <w:szCs w:val="28"/>
          <w:lang w:val="ru-RU"/>
        </w:rPr>
        <w:t>че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Присутствовало на сходе граждан (этапе схо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___________________________________________________________________________________________ </w:t>
      </w:r>
      <w:r>
        <w:rPr>
          <w:sz w:val="28"/>
          <w:szCs w:val="28"/>
          <w:lang w:val="ru-RU"/>
        </w:rPr>
        <w:t>че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Кворум схода граждан: имеется (не имеется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Инициатор схода граждан </w:t>
      </w:r>
      <w:r>
        <w:rPr>
          <w:sz w:val="20"/>
          <w:szCs w:val="20"/>
          <w:lang w:val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ru-RU"/>
        </w:rPr>
        <w:tab/>
        <w:tab/>
        <w:tab/>
        <w:tab/>
        <w:tab/>
        <w:t>(Глава городского округа или инициативная групп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>Состав рабочей (инициативной) группы:</w:t>
      </w:r>
      <w:r>
        <w:rPr>
          <w:sz w:val="20"/>
          <w:szCs w:val="20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и, имена, отчества членов рабочей группы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Уполномоченное лицо</w:t>
      </w:r>
      <w:r>
        <w:rPr>
          <w:sz w:val="20"/>
          <w:szCs w:val="20"/>
          <w:lang w:val="ru-RU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ствующий на сходе гражда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схода гражд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ТКА СХОДА ГРАЖД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Об утверждении повестки сход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избрании председателя сход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 избрании секретаря сход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. О...(наименование вопроса повестк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 утверждении повестки схода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лушали</w:t>
      </w:r>
      <w:r>
        <w:rPr>
          <w:sz w:val="20"/>
          <w:szCs w:val="20"/>
          <w:lang w:val="ru-RU"/>
        </w:rPr>
        <w:t>: 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 докладчик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краткая запись выступления или текст доклада (прилагаетс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ыступили:</w:t>
      </w:r>
      <w:r>
        <w:rPr>
          <w:sz w:val="20"/>
          <w:szCs w:val="20"/>
          <w:lang w:val="ru-RU"/>
        </w:rPr>
        <w:t xml:space="preserve"> 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краткая запись выступления или текст выступления (прилагается), по количеству выступивших гражда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ИЛИ</w:t>
      </w:r>
      <w:r>
        <w:rPr>
          <w:sz w:val="20"/>
          <w:szCs w:val="20"/>
          <w:lang w:val="ru-RU"/>
        </w:rPr>
        <w:t>: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содержание ре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голосования: </w:t>
        <w:tab/>
        <w:t>«за» ____ чел.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 ____ чел.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здержался» ____ чел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ение</w:t>
      </w:r>
      <w:r>
        <w:rPr>
          <w:sz w:val="20"/>
          <w:szCs w:val="20"/>
          <w:lang w:val="ru-RU"/>
        </w:rPr>
        <w:t xml:space="preserve"> 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ято (не принят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Об избрании председателя схода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лушали</w:t>
      </w:r>
      <w:r>
        <w:rPr>
          <w:sz w:val="20"/>
          <w:szCs w:val="20"/>
          <w:lang w:val="ru-RU"/>
        </w:rPr>
        <w:t>: 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 докладчик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краткая запись выступления или текст доклада (прилагаетс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ыступили</w:t>
      </w:r>
      <w:r>
        <w:rPr>
          <w:lang w:val="ru-RU"/>
        </w:rPr>
        <w:t>:</w:t>
      </w:r>
      <w:r>
        <w:rPr>
          <w:sz w:val="20"/>
          <w:szCs w:val="20"/>
          <w:lang w:val="ru-RU"/>
        </w:rPr>
        <w:t xml:space="preserve"> 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краткая запись выступления или текст выступления (прилагается), по количеству выступивших гражда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ИЛИ</w:t>
      </w:r>
      <w:r>
        <w:rPr>
          <w:sz w:val="20"/>
          <w:szCs w:val="20"/>
          <w:lang w:val="ru-RU"/>
        </w:rPr>
        <w:t>: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одержание ре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Результаты голосования: </w:t>
        <w:tab/>
        <w:t>«за»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здержался» ____ чел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ение</w:t>
      </w:r>
      <w:r>
        <w:rPr>
          <w:sz w:val="20"/>
          <w:szCs w:val="20"/>
          <w:lang w:val="ru-RU"/>
        </w:rPr>
        <w:t xml:space="preserve"> 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принято (не принят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 избрании секретаря схода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лушали:</w:t>
      </w:r>
      <w:r>
        <w:rPr>
          <w:sz w:val="20"/>
          <w:szCs w:val="20"/>
          <w:lang w:val="ru-RU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 докладчик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краткая запись выступления или текст доклада (прилагаетс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Выступили:</w:t>
      </w:r>
      <w:r>
        <w:rPr>
          <w:sz w:val="20"/>
          <w:szCs w:val="20"/>
          <w:lang w:val="ru-RU"/>
        </w:rPr>
        <w:t xml:space="preserve"> 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краткая запись выступления или текст выступления (прилагается), по количеству выступивших гражда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ИЛИ</w:t>
      </w:r>
      <w:r>
        <w:rPr>
          <w:sz w:val="20"/>
          <w:szCs w:val="20"/>
          <w:lang w:val="ru-RU"/>
        </w:rPr>
        <w:t>: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одержание ре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Результаты голосования: </w:t>
        <w:tab/>
        <w:t>«за»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здержался» ____ чел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Решение </w:t>
      </w:r>
      <w:r>
        <w:rPr>
          <w:sz w:val="20"/>
          <w:szCs w:val="20"/>
          <w:lang w:val="ru-RU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ято (не принят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 О... (наименование вопроса повестк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лушали:</w:t>
      </w:r>
      <w:r>
        <w:rPr>
          <w:sz w:val="20"/>
          <w:szCs w:val="20"/>
          <w:lang w:val="ru-RU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фамилия, имя, отчество докладчик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краткая запись выступления или текст доклада (прилагаетс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Выступили:</w:t>
      </w:r>
      <w:r>
        <w:rPr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краткая запись выступления или текст выступления (прилагается), по количеству выступивших гражда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ЕШИЛИ</w:t>
      </w:r>
      <w:r>
        <w:rPr>
          <w:sz w:val="20"/>
          <w:szCs w:val="20"/>
          <w:lang w:val="ru-RU"/>
        </w:rPr>
        <w:t>: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одержание ре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Результаты голосования: </w:t>
        <w:tab/>
        <w:t>«за»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 ____ чел.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____ чел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Решение</w:t>
      </w:r>
      <w:r>
        <w:rPr>
          <w:sz w:val="20"/>
          <w:szCs w:val="20"/>
        </w:rPr>
        <w:t xml:space="preserve"> 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инято (не принят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на сходе граждан</w:t>
      </w:r>
      <w:r>
        <w:rPr>
          <w:lang w:val="ru-RU"/>
        </w:rPr>
        <w:t xml:space="preserve"> _____________________</w:t>
      </w:r>
      <w:r>
        <w:rPr>
          <w:sz w:val="20"/>
          <w:szCs w:val="20"/>
          <w:lang w:val="ru-RU"/>
        </w:rPr>
        <w:t>_________ 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подпись) </w:t>
        <w:tab/>
        <w:tab/>
        <w:tab/>
        <w:t>(фамилия, инициалы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Секретарь схода граждан</w:t>
      </w:r>
      <w:r>
        <w:rPr>
          <w:sz w:val="20"/>
          <w:szCs w:val="20"/>
          <w:lang w:val="ru-RU"/>
        </w:rPr>
        <w:t xml:space="preserve"> _________ ___________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подпись) </w:t>
        <w:tab/>
        <w:tab/>
        <w:tab/>
        <w:t>(фамилия, инициалы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Приложение 4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к решению Думы Соликамского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lang w:val="ru-RU"/>
        </w:rPr>
        <w:t xml:space="preserve">от 28.04.2021 № 883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к Порядку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схода граждан в населенных пунктах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(либо части их территории)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lang w:val="ru-RU"/>
        </w:rPr>
      </w:pPr>
      <w:r>
        <w:rPr>
          <w:lang w:val="ru-RU"/>
        </w:rPr>
        <w:t>Соликам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3" w:name="P584"/>
      <w:bookmarkEnd w:id="3"/>
      <w:r>
        <w:rPr>
          <w:sz w:val="28"/>
          <w:szCs w:val="28"/>
          <w:lang w:val="ru-RU"/>
        </w:rPr>
        <w:t>РЕШЕНИЕ (ПРЕДСТАВЛЕНИЕ) СХОДА ГРАЖДА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(наименование населенного пункта (либо части его территории) Соликамского городского округ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«___» ____________ 20__ г.</w:t>
        <w:tab/>
        <w:tab/>
        <w:tab/>
        <w:tab/>
        <w:tab/>
        <w:tab/>
        <w:tab/>
        <w:t>№ 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ротоколом схода граждан:</w:t>
      </w:r>
    </w:p>
    <w:p>
      <w:pPr>
        <w:pStyle w:val="Normal"/>
        <w:widowControl w:val="false"/>
        <w:autoSpaceDE w:val="false"/>
        <w:spacing w:lineRule="exact" w:line="280" w:before="120" w:after="120"/>
        <w:jc w:val="both"/>
        <w:rPr/>
      </w:pPr>
      <w:r>
        <w:rPr>
          <w:sz w:val="28"/>
          <w:szCs w:val="28"/>
          <w:lang w:val="ru-RU"/>
        </w:rPr>
        <w:t>от «____»_____________20____г. № _________________,</w:t>
      </w:r>
    </w:p>
    <w:p>
      <w:pPr>
        <w:pStyle w:val="Normal"/>
        <w:widowControl w:val="false"/>
        <w:autoSpaceDE w:val="false"/>
        <w:spacing w:lineRule="exact" w:line="280" w:before="120" w:after="120"/>
        <w:jc w:val="both"/>
        <w:rPr/>
      </w:pPr>
      <w:r>
        <w:rPr>
          <w:sz w:val="28"/>
          <w:szCs w:val="28"/>
          <w:lang w:val="ru-RU"/>
        </w:rPr>
        <w:t xml:space="preserve">сход граждан, руководствуясь разделом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Порядка, РЕШИЛ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одержание принятого ре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едседательствующий на сходе граждан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одпись)</w:t>
        <w:tab/>
        <w:tab/>
        <w:tab/>
        <w:tab/>
        <w:t>(фамилия, инициалы)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8"/>
          <w:szCs w:val="28"/>
          <w:lang w:val="ru-RU"/>
        </w:rPr>
        <w:t>Секретарь схода граждан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ab/>
        <w:tab/>
        <w:t>(фамилия, инициалы)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1152C7805501363EFF08C6F7392F4A32A31D0ACC9EC1A7DD0EFA827FFDCE741AD5A2D80FD58E0A872CF5A52C3EC8511D04C311DF0E896E2BBAD83150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6:00Z</dcterms:created>
  <dc:creator>Н.А.</dc:creator>
  <dc:description/>
  <cp:keywords/>
  <dc:language>en-US</dc:language>
  <cp:lastModifiedBy>Чекан Нина Александровна</cp:lastModifiedBy>
  <cp:lastPrinted>2021-04-28T11:46:00Z</cp:lastPrinted>
  <dcterms:modified xsi:type="dcterms:W3CDTF">2021-04-29T04:06:00Z</dcterms:modified>
  <cp:revision>43</cp:revision>
  <dc:subject/>
  <dc:title/>
</cp:coreProperties>
</file>